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328670" cy="76581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928495" cy="1836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83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710" cy="17437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710" cy="174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44.6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710" cy="17437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710" cy="174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699895" cy="1633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63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280" cy="18840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28.6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9280" cy="18840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Helen Keller and the Big Storm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Narrator 1 &amp; 2, Helen, Mamma, Annie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Little Helen Keller loved smelling roses and honeysuckle.  They grew all around her Alabama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>But most of all, Helen loved playing pranks.  When she was six she had done her best prank ye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elen: </w:t>
      </w:r>
      <w:r>
        <w:rPr>
          <w:sz w:val="36"/>
          <w:szCs w:val="36"/>
        </w:rPr>
        <w:t xml:space="preserve"> Mamma had walked into the kitchen pantry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54305</wp:posOffset>
                </wp:positionV>
                <wp:extent cx="2162175" cy="14865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13938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139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17.05pt;mso-wrap-distance-left:9.05pt;mso-wrap-distance-right:9.05pt;mso-wrap-distance-top:0pt;mso-wrap-distance-bottom:0pt;margin-top:12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13938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139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</w:t>
      </w:r>
      <w:r>
        <w:rPr>
          <w:sz w:val="36"/>
          <w:szCs w:val="36"/>
        </w:rPr>
        <w:t>:  Quickly, Helen felt for the ke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Click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len locked Mamma in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Helen didn’t always have the chance to take charge like th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Mamma and Papa tried hard to understand me.  But many times no one knew what I want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len could get so angry, she would kick and hit and fall into a heap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Afterward, she ran outsid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She threw herself onto the cool, comforting grass.  The flowers, trees, grass, warm sun, and gentle wind always made Helen feel better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len was never punished for her prank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r. and Mrs. Keller thought Helen had been punished enoug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Our daughter could not hear, or see, or talk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But that pantry prank forever changed my lif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Kellers now knew that Helen needed more than they could give her.  She needed special lessons from a special teac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amma:   </w:t>
      </w:r>
      <w:r>
        <w:rPr>
          <w:sz w:val="36"/>
          <w:szCs w:val="36"/>
        </w:rPr>
        <w:t>Helen’s teacher was Annie Sulliva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nie:</w:t>
      </w:r>
      <w:r>
        <w:rPr>
          <w:sz w:val="36"/>
          <w:szCs w:val="36"/>
        </w:rPr>
        <w:t xml:space="preserve">  I came to live with the Kellers.  Helen was not ready to trust me.  I was a stranger to her.  </w:t>
      </w:r>
      <w:r>
        <w:rPr>
          <w:i/>
          <w:sz w:val="36"/>
          <w:szCs w:val="36"/>
        </w:rPr>
        <w:t>And she was not ready to give up her prank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elen:  </w:t>
      </w:r>
      <w:r>
        <w:rPr>
          <w:sz w:val="36"/>
          <w:szCs w:val="36"/>
        </w:rPr>
        <w:t xml:space="preserve">I locked Annie inside her room!  And this time I </w:t>
      </w:r>
      <w:r>
        <w:rPr>
          <w:b/>
          <w:i/>
          <w:sz w:val="36"/>
          <w:szCs w:val="36"/>
        </w:rPr>
        <w:t>hid</w:t>
      </w:r>
      <w:r>
        <w:rPr>
          <w:sz w:val="36"/>
          <w:szCs w:val="36"/>
        </w:rPr>
        <w:t xml:space="preserve"> the key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nnie:   </w:t>
      </w:r>
      <w:r>
        <w:rPr>
          <w:sz w:val="36"/>
          <w:szCs w:val="36"/>
        </w:rPr>
        <w:t xml:space="preserve">This prank made me see just how clever Helen wa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 No matter what Helen did, Annie did not give up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lowly, day by day, she worked with Helen.  Annie taught Helen by pressing her fingers into Helen’s h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nnie’s fingers spelled out the names for the things Helen loved.  Grass.  Flowers.  Leaves.  Trees.  Bugs.  Butterflies.  Sun.  Wind.  R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elen:  </w:t>
      </w:r>
      <w:r>
        <w:rPr>
          <w:sz w:val="36"/>
          <w:szCs w:val="36"/>
        </w:rPr>
        <w:t xml:space="preserve">In a short time. I </w:t>
      </w:r>
      <w:r>
        <w:rPr>
          <w:i/>
          <w:sz w:val="36"/>
          <w:szCs w:val="36"/>
        </w:rPr>
        <w:t>loved</w:t>
      </w:r>
      <w:r>
        <w:rPr>
          <w:sz w:val="36"/>
          <w:szCs w:val="36"/>
        </w:rPr>
        <w:t xml:space="preserve"> doing my lessons </w:t>
      </w:r>
      <w:r>
        <w:rPr>
          <w:i/>
          <w:sz w:val="36"/>
          <w:szCs w:val="36"/>
        </w:rPr>
        <w:t>more</w:t>
      </w:r>
      <w:r>
        <w:rPr>
          <w:sz w:val="36"/>
          <w:szCs w:val="36"/>
        </w:rPr>
        <w:t xml:space="preserve"> than doing my prank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Soon, the out-of-doors became Helen’s class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nie:</w:t>
      </w:r>
      <w:r>
        <w:rPr>
          <w:sz w:val="36"/>
          <w:szCs w:val="36"/>
        </w:rPr>
        <w:t xml:space="preserve">  One summer day, Helen and I took a long walk.  On our way home, the air grew hot and stic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We stopped to rest under a wild cherry tree.  The tree blocked us from the burning hot sun.  Its leaves fanned us with a gentle, cooling breez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len felt its strong, low branches.  They were just right for climbin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nnie and Helen decided to do just tha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nie:</w:t>
      </w:r>
      <w:r>
        <w:rPr>
          <w:sz w:val="36"/>
          <w:szCs w:val="36"/>
        </w:rPr>
        <w:t xml:space="preserve">  Sitting high in the tree, we had a resting place to stay cool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 and Annie:</w:t>
      </w:r>
      <w:r>
        <w:rPr>
          <w:sz w:val="36"/>
          <w:szCs w:val="36"/>
        </w:rPr>
        <w:t xml:space="preserve">  It was a perfect spot for a picnic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nnie headed for the house to make the lunch.  She made Helen promise not to move an inc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len wouldn’t think of moving.  She loved sitting high up in that tre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I breathed in the wonderful scent of the cherry tree.  I stroked its rough bark and its smooth green leaves.  The cooling breeze made a blanket over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But in seconds, Helen’s world turned upside down.  The sun disappeared.  Helen’s face was slapped with a cold, sharp wind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scent of flowers was gone.  Her nose was filled with another smell.  This one was not sw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t came up from the deep, dark earth.  It told Helen that a storm was ne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I began to feel the shaking of the leaves.  Twigs rained down, scratching my face, arms, and leg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nie:</w:t>
      </w:r>
      <w:r>
        <w:rPr>
          <w:sz w:val="36"/>
          <w:szCs w:val="36"/>
        </w:rPr>
        <w:t xml:space="preserve">  Tree limbs swayed.  The wind whipped through the branches.  The wind whipped around Helen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The wind tried to rip me right out of that tree!  I grabbed onto the shaking branch.  I clung to it with all of my m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Helen sat froz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was trapped.  She could not se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could not hear if help was on the 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I had never felt so alone or so scare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She couldn’t understand how the gentle things she loved could turn against 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Suddenly, out of the cold, whipping wind, I felt a hand.  It was a strong, warm ha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1677035" cy="9950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250" cy="9023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78.35pt;mso-wrap-distance-left:9.05pt;mso-wrap-distance-right:9.05pt;mso-wrap-distance-top:0pt;mso-wrap-distance-bottom:0pt;margin-top:23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2250" cy="9023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 belonged to Annie Sulliva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nie:</w:t>
      </w:r>
      <w:r>
        <w:rPr>
          <w:sz w:val="36"/>
          <w:szCs w:val="36"/>
        </w:rPr>
        <w:t xml:space="preserve">  I grabbed hold of Helen.  Helen let go of the branch.  She clung to me.  Helen let me guide her down and out of that tre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amma:</w:t>
      </w:r>
      <w:r>
        <w:rPr>
          <w:sz w:val="36"/>
          <w:szCs w:val="36"/>
        </w:rPr>
        <w:t xml:space="preserve">  Helen learned a great deal that day.  She had felt power of Natur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t could turn from gentle to fierce in second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nie:</w:t>
      </w:r>
      <w:r>
        <w:rPr>
          <w:sz w:val="36"/>
          <w:szCs w:val="36"/>
        </w:rPr>
        <w:t xml:space="preserve">  Helen also learned about the power of friendship.  Helen Keller learned that I would always be there for 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len:</w:t>
      </w:r>
      <w:r>
        <w:rPr>
          <w:sz w:val="36"/>
          <w:szCs w:val="36"/>
        </w:rPr>
        <w:t xml:space="preserve">  Annie Sullivan and I were friends all of our lives.  I went on to become a talented writer who always worked to help othe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396875</wp:posOffset>
                </wp:positionV>
                <wp:extent cx="2602230" cy="17195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71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7445" cy="162687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744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35.4pt;mso-wrap-distance-left:9.05pt;mso-wrap-distance-right:9.05pt;mso-wrap-distance-top:0pt;mso-wrap-distance-bottom:0pt;margin-top:31.25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7445" cy="162687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744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72"/>
          <w:szCs w:val="72"/>
        </w:rPr>
      </w:pPr>
      <w:r>
        <w:rPr>
          <w:rFonts w:cs="Curlz MT" w:ascii="Curlz MT" w:hAnsi="Curlz MT"/>
          <w:b/>
          <w:sz w:val="72"/>
          <w:szCs w:val="72"/>
        </w:rPr>
      </w:r>
    </w:p>
    <w:sectPr>
      <w:footerReference w:type="default" r:id="rId1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8-01-05T15:34:00Z</cp:lastPrinted>
  <dcterms:modified xsi:type="dcterms:W3CDTF">2008-01-05T21:34:00Z</dcterms:modified>
  <cp:revision>12</cp:revision>
  <dc:subject/>
  <dc:title/>
</cp:coreProperties>
</file>